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0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9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0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7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0 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8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89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9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22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67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4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3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3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73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73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73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81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82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20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 69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 7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08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6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9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 116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2002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 25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 25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25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18-12-20T19:49:00Z</cp:lastPrinted>
  <dcterms:modified xsi:type="dcterms:W3CDTF">2018-12-27T07:37:00Z</dcterms:modified>
  <cp:revision>13</cp:revision>
  <dc:subject/>
  <dc:title/>
</cp:coreProperties>
</file>